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zlösung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bungsblatt 2, Statistik II: stetige Zufallsvariable und Verteilunge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Ansat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Ansat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v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X&gt;20)=0,3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60&lt;X&lt;65)=0,0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07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8</m:t>
          </m:r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18:00Z</dcterms:created>
  <dc:creator> </dc:creator>
  <dc:description/>
  <dc:language>en-US</dc:language>
  <cp:lastModifiedBy>InfoB</cp:lastModifiedBy>
  <dcterms:modified xsi:type="dcterms:W3CDTF">2004-05-31T09:18:00Z</dcterms:modified>
  <cp:revision>2</cp:revision>
  <dc:subject/>
  <dc:title>Kurzlösungen</dc:title>
</cp:coreProperties>
</file>